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Recs  Bytes  Ext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0     0k    1 R/W E:%DIS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17     3k    1 R/O E:CONPRTIO.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  38     5k    1 R/O E:DISCIO.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18     3k    1 R/O E:EDIT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1   537    58k    6 R/O E:SCREENS.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64     8k    1 R/O E:STARTUP.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  52     7k    1 R/O E:Z80FOR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16     2k    1 R/O E:Z80FORTH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5   425    54k    4 R/O E:Z80FORTH.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ISC   .DOC</w:t>
        <w:tab/>
        <w:t>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RTIO.FTH</w:t>
        <w:tab/>
        <w:t>Z80 fig-FORTH console driver   (*includ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O  .FTH</w:t>
        <w:tab/>
        <w:t>Z80 fig-FORTH  disc   driver   (*includ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.DOC</w:t>
        <w:tab/>
        <w:t>fig-FORTH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.FRT</w:t>
        <w:tab/>
        <w:t>misc. screens, EDITOR from SCR #7. ASSEMBLER from SCR #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7 from SCR #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 access file, copy to empty disc pri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.FRT</w:t>
        <w:tab/>
        <w:t>mo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FORTH.COM</w:t>
        <w:tab/>
        <w:t>Z80 fig-FORTH 1.1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FORTH.UPD</w:t>
        <w:tab/>
        <w:t>Deviations from Install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FORTH.Z80</w:t>
        <w:tab/>
        <w:t>Source, *include-s CONPRTIO.FTH &amp; DISCIO.F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desired screens file at CCP level, e.g. A&gt;Z80FORTH B:SCREENS.F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